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1 do SWZ</w:t>
      </w:r>
    </w:p>
    <w:p>
      <w:pPr>
        <w:pStyle w:val="Normal"/>
        <w:jc w:val="righ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nimalne parametry urządzeń do potwierdzenia kartami katalogowymi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"/>
          <w:color w:val="FF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UG.IOŚ.271.6.2025</w:t>
      </w:r>
      <w:r>
        <w:rPr>
          <w:rFonts w:cs="Cambria" w:ascii="Cambria" w:hAnsi="Cambria"/>
          <w:color w:val="000000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Cs/>
          <w:color w:val="000000"/>
          <w:shd w:fill="FFFFFF" w:val="clear"/>
        </w:rPr>
      </w:pPr>
      <w:r>
        <w:rPr>
          <w:rFonts w:cs="Cambria" w:ascii="Cambria" w:hAnsi="Cambria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bCs/>
          <w:color w:val="7030A0"/>
          <w:sz w:val="26"/>
          <w:szCs w:val="26"/>
          <w:u w:val="single"/>
        </w:rPr>
        <w:t>część 1</w:t>
      </w:r>
      <w:r>
        <w:rPr>
          <w:rFonts w:cs="Cambria" w:ascii="Cambria" w:hAnsi="Cambria"/>
          <w:b/>
          <w:bCs/>
          <w:sz w:val="26"/>
          <w:szCs w:val="26"/>
        </w:rPr>
        <w:t xml:space="preserve"> zamówienia: </w:t>
        <w:br/>
      </w:r>
      <w:r>
        <w:rPr>
          <w:rFonts w:cs="Cambria" w:ascii="Cambria" w:hAnsi="Cambria"/>
          <w:i/>
          <w:iCs/>
          <w:sz w:val="26"/>
          <w:szCs w:val="26"/>
        </w:rPr>
        <w:t>„Zaprojektowanie, dostawa, montaż oraz uruchomienie instalacji fotowoltaicznych i magazynów energii na terenie Gminy Masłowice”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i/>
          <w:i/>
          <w:iCs/>
          <w:sz w:val="26"/>
          <w:szCs w:val="26"/>
        </w:rPr>
      </w:pPr>
      <w:r>
        <w:rPr>
          <w:rFonts w:cs="Cambria" w:ascii="Cambria" w:hAnsi="Cambria"/>
          <w:i/>
          <w:iCs/>
          <w:sz w:val="26"/>
          <w:szCs w:val="26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/>
        <w:t>Moduły fotowoltaiczne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002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bookmarkStart w:id="0" w:name="_Hlk180143611"/>
            <w:bookmarkEnd w:id="0"/>
            <w:r>
              <w:rPr>
                <w:rFonts w:cs="Calibri" w:ascii="Cambria" w:hAnsi="Cambria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Typ modułu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ifacjal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Moc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in. 450 Wp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Wydajność modułu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in. 20,4 %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Wytrzymałość mechaniczna na parcie i ssanie wiat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in. 2400 P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Wytrzymałość mechaniczna na obciążenie od śniegu potwierdzono certyfikatem zgodnie z IEC 61215- 1:2016 oraz IEC 61730-2:20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in. 5400 Pa lub równoważne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emperaturowy współczynnik napięci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ie gorszy niż -0,27 %/K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emperaturowy współczynnik moc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ie gorszy niż -0,34%/K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lasa palności modułu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 lub równoważn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wierzchnia modułu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ax: 2,21 m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olerancja moc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odatnia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Współczynnik wypełnienia FF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in. 0,79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akres temperatury prac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in. w zakresie -40 do +85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onektor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C4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Flash test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Wymagany dla każdego modułu w formie pliku excel oraz papierowej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rtyfikat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IEC 61215, IEC 61730 IEC 61701 i IEC 62716 lub równoważne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Gwarancja</w:t>
            </w:r>
            <w:r>
              <w:rPr>
                <w:rFonts w:cs="Calibri" w:ascii="Cambria" w:hAnsi="Cambria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>wydajnośc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 1 roku: min. 97% mocy znamionowej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5 lat: min. 80% mocy znamionowej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Gwarancja producent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Minimum 20 lat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Cambria" w:ascii="Cambria" w:hAnsi="Cambria"/>
          <w:b/>
          <w:bCs/>
          <w:sz w:val="24"/>
          <w:szCs w:val="24"/>
        </w:rPr>
        <w:t>Falowniki jednofazowe</w:t>
      </w:r>
      <w:r>
        <w:rPr/>
        <w:t>.</w:t>
      </w:r>
    </w:p>
    <w:tbl>
      <w:tblPr>
        <w:tblW w:w="88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002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Liczba zasilanych faz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jedna faza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Liczba niezależnych MPPT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aksymalne napięcie wejściow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600V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akres napięcia MPPT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ie gorszy niż 80V do 480V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apięcie startu prac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ie wyższe niż 80V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rąd na MPPT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12,5A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prawność maksymalna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 97,1%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prawność europejska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95,3%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ożliwość współpracy z magazynem energi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Wbudowany rozłącznik prądu stałego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Typ chłodzenia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kład aktywno/pasywny lub pasywny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miar izolacji D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achowanie przy nadmiernym obciążeniu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niżenie krzywej pracy - ograniczenie mocy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abezpieczenie przed odwrotną polaryzacj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oc inwerter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Min. 3000W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Możliwość podłączenia Internetu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łączenie do internetu poprzez LAN i/lub Wifi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ortal internetowy - dedykowany portal internetowy producenta falowników umożliwiający podgląd pracy instalacji oraz archiwizowania danych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Stopień ochron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IP65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ktualizowanie oprogramowania - możliwość aktualizacji oprogramowania falownika za pomocą USB, i/lub ethernet i/lub internetu,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ertyfikat NC RFG oraz akceptacja falownika przez PTPIREE oraz zgodność z wymaganiami IREiSD lub równoważn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System zarządzania energią w budynku - zintegrowany w falowniku system zarządzania pracą urządzeń zewnętrznych (bądź system bezprzewodowy typu mesh producenta falowników) w celu zwiększenia autokonsumpcj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warancja producent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 10 lat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unkcja zasilania rezerwowego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3. Falownik trójfazowy</w:t>
      </w:r>
    </w:p>
    <w:tbl>
      <w:tblPr>
        <w:tblW w:w="88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19"/>
        <w:gridCol w:w="4002"/>
      </w:tblGrid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Liczba zasilanych faz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>trzy fazy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Liczba niezależnych MPPT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2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aksymalne napięcie wejściow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1000V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akres napięcia MPPT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ie gorszy niż 120V do 900V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apięcie startu prac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nie wyższe niż 150V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Prąd na MPPT1/ MPPT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12,5A/12,5A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prawność maksymalna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 97,1%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prawność europejska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95,3%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ożliwość współpracy z magazynem energi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Wbudowany rozłącznik prądu stałego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Typ chłodzenia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kład aktywno/pasywny lub pasywny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miar izolacji D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</w:rPr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achowanie przy nadmiernym obciążeniu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obniżenie krzywej pracy - ograniczenie mocy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Zabezpieczenie przed odwrotną polaryzacj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Możliwość podłączenia internetu,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dłączenie do internetu poprzez LAN i/lub Wifi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ortal internetowy - dedykowany portal internetowy producenta falowników umożliwiający podgląd pracy instalacji oraz archiwizowania danych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Stopień ochron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IP65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ktualizowanie oprogramowania - możliwość aktualizacji oprogramowania falownika za pomocą USB, i/lub ethernet i/lub internetu,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ertyfikat NC RFG oraz akceptacja falownika przez PTPIREE oraz zgodność z wymaganiami IREiSD lub równoważn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System zarządzania energią w budynku - zintegrowany w falowniku system zarządzania pracą urządzeń zewnętrznych ( bądź system bezprzewodowy typu mesh producenta falowników) w celu zwiększenia autokonsumpcji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warancja producent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 10 lat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unkcja zasilania rezerwowego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720" w:hanging="720"/>
        <w:rPr/>
      </w:pPr>
      <w:r>
        <w:rPr/>
        <w:t>Magazyny energii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96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 xml:space="preserve">Sprawnoś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Min. 94,5%,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żyteczna pojemność – równa minimalnej wymaganej pojemności magazyn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łębokość rozład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90%,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echnologia LFP lub LiFEPo4 lub LiFEPo4 pryzmatyczna lub równoważna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odułowa konstrukcja umożliwiająca łatwą rozbudowę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Gwarancja producent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10 lat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Szczelnoś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IP5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ertyfikat – IEC 62619 – lub równoważny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ełna kompatybilność z zaoferowanymi falownikami potwierdzona przez producenta falowników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i producenta magazynów energii stosownymi dokumentam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Tak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bCs/>
          <w:color w:val="7030A0"/>
          <w:sz w:val="26"/>
          <w:szCs w:val="26"/>
          <w:u w:val="single"/>
        </w:rPr>
        <w:t>część 2</w:t>
      </w:r>
      <w:r>
        <w:rPr>
          <w:rFonts w:cs="Cambria" w:ascii="Cambria" w:hAnsi="Cambria"/>
          <w:b/>
          <w:bCs/>
          <w:sz w:val="26"/>
          <w:szCs w:val="26"/>
        </w:rPr>
        <w:t xml:space="preserve"> zamówienia: </w:t>
        <w:br/>
      </w:r>
      <w:r>
        <w:rPr>
          <w:rFonts w:cs="Cambria" w:ascii="Cambria" w:hAnsi="Cambria"/>
          <w:i/>
          <w:iCs/>
          <w:sz w:val="26"/>
          <w:szCs w:val="26"/>
        </w:rPr>
        <w:t xml:space="preserve">„Zaprojektowanie, dostawa, montaż oraz uruchomienie instalacji </w:t>
        <w:br/>
        <w:t>pomp ciepła na terenie Gminy Czarnożyły”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ind w:left="709" w:hanging="0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/>
        <w:t>Pompy ciepła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828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P A7/W35 (wg normy EN 1451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in. 4,6 kW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Dla W35 deklarowany wskaźnik efektywności lub wskaźnik zużycia energii pierwotnej przy częściowym obciążeniu w temperaturze obciążenia 20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mbria" w:hAnsi="Cambria"/>
                <w:sz w:val="22"/>
                <w:szCs w:val="22"/>
              </w:rPr>
              <w:t>C i temperaturze zewnętrznej Tj - 7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mbria" w:hAnsi="Cambria"/>
                <w:sz w:val="22"/>
                <w:szCs w:val="22"/>
              </w:rPr>
              <w:t>C  (minus 7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 xml:space="preserve"> o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C) klimatu umiarkowaneg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Pd min. 3,3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Dla W55 deklarowany wskaźnik efektywności lub wskaźnik zużycia energii pierwotnej przy częściowym obciążeniu w temperaturze obciążenia 20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mbria" w:hAnsi="Cambria"/>
                <w:sz w:val="22"/>
                <w:szCs w:val="22"/>
              </w:rPr>
              <w:t>C i temperaturze zewnętrznej Tj -  7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mbria" w:hAnsi="Cambria"/>
                <w:sz w:val="22"/>
                <w:szCs w:val="22"/>
              </w:rPr>
              <w:t>C  (minus 7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 xml:space="preserve"> o</w:t>
            </w:r>
            <w:r>
              <w:rPr>
                <w:rFonts w:cs="Calibri" w:ascii="Cambria" w:hAnsi="Cambria"/>
                <w:sz w:val="22"/>
                <w:szCs w:val="22"/>
              </w:rPr>
              <w:t>C) klimatu umiarkowane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Pd min. 2,3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ożliwość wytworzenia wody grzewczej o temperaturz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co najmniej 65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C bez grzałki wspomagającej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rzałka elektryczna wspomagają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zynnik chłodniczy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R32 lub R29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ziom mocy akustycznej (wg EN1210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ax 55 dB(A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prężarka inwerterow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Komunikacja internetow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Klasa efektywności energetycznej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lasa energetyczna – na podstawie Karty produkt zgodnej z Rozporządzeniem Komisji UE nr 811/2013 i 813/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Min. (W55): A++/A++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Kompletny zintegrowany fabrycznie układ automatyki pogodowej z czujnikiem zewnętrznym i sterownikiem pokojowy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Sprężarka typu Scroll lub Rotary lub Twin Rotar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Automatyczny system odszraniana parownika przez odwrócenie obiegu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mpa ciepłą musi być wyposażona w licznik wyprodukowanego ciepła lub zewnętrzny licznik ciepł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rtyfikat EHPA Quality Label (EHPAQ) lub HP Keymark lub równoważ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rPr/>
      </w:pPr>
      <w:r>
        <w:rPr/>
        <w:t>Zbiorniki buforowe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828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Pojemność magazynow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in. 200 litrów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Klasa energetyczn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A (wg rozp. Komisji UE 812/2013), wymagany raport z badań klasy energetycznej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aksymalna temperatura wody grzewczej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0°C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dgrzewacze cwu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828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arametr wymaga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Pojemność magazynow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in. 250 litrów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Minimalna powierzchnia wężownicy do pompy ciepł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min. 2,10 m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Anoda tytanowa chroniąca przed korozją,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Klasa energetyczn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in. A (wg rozp. Komisji UE 812/2013), wymagany raport z badań klasy energetycznej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160"/>
        <w:contextualSpacing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36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mbria" w:hAnsi="Cambria"/>
        <w:sz w:val="20"/>
        <w:szCs w:val="20"/>
        <w:bdr w:val="single" w:sz="4" w:space="0" w:color="000000"/>
      </w:rPr>
      <w:tab/>
      <w:t>Zał. Nr 11 do SWZ – Minimalne parametry urządzeń</w:t>
      <w:tab/>
      <w:t xml:space="preserve">Strona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6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  <w:r>
      <w:rPr>
        <w:rFonts w:cs="Calibri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6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8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Default"/>
      <w:jc w:val="center"/>
      <w:rPr/>
    </w:pPr>
    <w:r>
      <w:rPr>
        <w:sz w:val="16"/>
        <w:szCs w:val="16"/>
      </w:rPr>
      <w:t xml:space="preserve">Projekt </w:t>
    </w:r>
    <w:r>
      <w:rPr>
        <w:b/>
        <w:sz w:val="16"/>
        <w:szCs w:val="16"/>
      </w:rPr>
      <w:t>„Budowa instalacji OZE na terenie Gminy Masłowice”</w:t>
    </w:r>
  </w:p>
  <w:p>
    <w:pPr>
      <w:pStyle w:val="Default"/>
      <w:jc w:val="center"/>
      <w:rPr/>
    </w:pPr>
    <w:r>
      <w:rPr>
        <w:sz w:val="16"/>
        <w:szCs w:val="16"/>
      </w:rPr>
      <w:t xml:space="preserve">współfinansowany ze środków Europejskiego Funduszu Rozwoju Regionalnego w ramach programu regionalnego Fundusze Europejskie dla Łódzkiego 2021-2027. </w:t>
    </w:r>
    <w:r>
      <w:rPr>
        <w:b/>
        <w:sz w:val="16"/>
        <w:szCs w:val="16"/>
      </w:rPr>
      <w:t>FELD.02.05-IZ.00-0055/23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color w:val="00000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/>
  </w:style>
  <w:style w:type="character" w:styleId="S1">
    <w:name w:val="s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2">
    <w:name w:val="s2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S4">
    <w:name w:val="s4"/>
    <w:qFormat/>
    <w:rPr>
      <w:rFonts w:ascii="Calibri" w:hAnsi="Calibri" w:cs="Calibri"/>
      <w:b w:val="false"/>
      <w:bCs w:val="false"/>
      <w:i w:val="false"/>
      <w:iCs w:val="false"/>
      <w:color w:val="000000"/>
      <w:sz w:val="14"/>
      <w:szCs w:val="14"/>
    </w:rPr>
  </w:style>
  <w:style w:type="character" w:styleId="S3">
    <w:name w:val="s3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S8">
    <w:name w:val="s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3"/>
      <w:szCs w:val="13"/>
    </w:rPr>
  </w:style>
  <w:style w:type="character" w:styleId="S7">
    <w:name w:val="s7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S5">
    <w:name w:val="s5"/>
    <w:qFormat/>
    <w:rPr>
      <w:rFonts w:ascii="Helvetica" w:hAnsi="Helvetica" w:cs="Helvetica"/>
      <w:b w:val="false"/>
      <w:bCs w:val="false"/>
      <w:i w:val="false"/>
      <w:iCs w:val="false"/>
      <w:color w:val="000000"/>
      <w:sz w:val="18"/>
      <w:szCs w:val="18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2"/>
      <w:szCs w:val="1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EOtabelkaZnak">
    <w:name w:val="NEO tabelka Znak"/>
    <w:qFormat/>
    <w:rPr>
      <w:rFonts w:eastAsia="Times New Roman" w:cs="Times New Roman"/>
      <w:sz w:val="24"/>
      <w:szCs w:val="20"/>
    </w:rPr>
  </w:style>
  <w:style w:type="character" w:styleId="NEONormalnyZnak">
    <w:name w:val="NEO Normalny Znak"/>
    <w:qFormat/>
    <w:rPr>
      <w:rFonts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Ox18a6a85840msonormal">
    <w:name w:val="ox-18a6a85840-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EOtabelka">
    <w:name w:val="NEO tabelka"/>
    <w:basedOn w:val="Bezodstpw"/>
    <w:qFormat/>
    <w:pPr>
      <w:jc w:val="center"/>
    </w:pPr>
    <w:rPr>
      <w:rFonts w:ascii="Calibri" w:hAnsi="Calibri" w:eastAsia="Times New Roman" w:cs="Calibri"/>
      <w:szCs w:val="20"/>
    </w:rPr>
  </w:style>
  <w:style w:type="paragraph" w:styleId="NEONormalny">
    <w:name w:val="NEO Normalny"/>
    <w:basedOn w:val="Normal"/>
    <w:qFormat/>
    <w:pPr>
      <w:numPr>
        <w:ilvl w:val="0"/>
        <w:numId w:val="2"/>
      </w:numPr>
      <w:spacing w:lineRule="auto" w:line="276" w:before="120" w:after="120"/>
      <w:ind w:left="993" w:hanging="284"/>
      <w:jc w:val="both"/>
    </w:pPr>
    <w:rPr>
      <w:rFonts w:ascii="Calibri" w:hAnsi="Calibri" w:eastAsia="Calibri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4:00Z</dcterms:created>
  <dc:creator>Robert Słowikowski</dc:creator>
  <dc:description/>
  <cp:keywords/>
  <dc:language>en-US</dc:language>
  <cp:lastModifiedBy>Ewa Stypa-Wodo</cp:lastModifiedBy>
  <dcterms:modified xsi:type="dcterms:W3CDTF">2025-07-07T06:03:00Z</dcterms:modified>
  <cp:revision>25</cp:revision>
  <dc:subject/>
  <dc:title/>
</cp:coreProperties>
</file>